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ŮVODNÍ ZPRÁVA</w:t>
        <w:br/>
        <w:t>DOPRAVNÍ OMEZENÍ</w:t>
        <w:br/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ŘECHODNÁ ÚPRAVA PROVOZU NA MÍSTNÍCH KOMUNIKACÍCH</w:t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Stavba se nachází na katastrálním území města Otrokovice, okres Zlín ve Zlínském kraji. Mezi ulicemi Svobodova a Nádražní se bude rekonstruovat stávající cyklostezka, včetně lávky a stávajícího chodníku. Součástí stavby bude i realizace nového zpomalovacího prahu na pozemní komunikaci ulice Svobodova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Stavba bude rozdělena do 3 etap. Realizace bude probíhat za úplné uzavírky cyklostezky, chodníku a pozemní komunikace.</w:t>
        <w:br/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ECHNICKÉ ŘEŠENÍ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  <w:t>Etapa 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 rámci řešeného úseku se bude jednat o uzavření části cyklostezky na místní komunikaci ulice Nádražní, dále bude uzavřena lávka přes řeku Dřevnici a část stávajícího chodníku u Otrokovické besedy. Realizace bude probíhat za úplné uzavírky a vzhledem k tomu je navržena obchozí trasa pro chodce a objízdná trasa pro cyklisty (viz situace). Vyklízecí dopravní značení B 28 + E 13 bude osazeno týden před zahájením stavebních prací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 xml:space="preserve">Etapa II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v další části stavby se bude jednat o stávající chodník podél hotelu Atrium, který navazuje na stávající chodník z první etapy. Realizace bude probíhat za úplné uzavírky stávajícího chodníku a vzhledem k tomu je navržena obchozí trasa pro chodce. Kolmé parkoviště podél uzavřeného chodníku bude vyklizeno. Vyklízecí dopravní značení B 28 + E 13 bude osazeno týden před zahájením stavebních prací.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Etapa II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v poslední fázi stavby se bude jednat o výstavbu nového zpomalovacího prahu. Realizace bude probíhat za úplné uzavírky místní komunikace a vzhledem k tomu je navržena objízdná trasa. Objízdná trasa bude vedena po silnici I/55 a místních komunikacích (viz situace). </w:t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bCs/>
          <w:u w:val="single"/>
        </w:rPr>
        <w:t>TRVALÉ DOPRAVNÍ ZNAČENÍ</w:t>
        <w:br/>
      </w:r>
    </w:p>
    <w:p>
      <w:pPr>
        <w:pStyle w:val="Normal"/>
        <w:spacing w:lineRule="auto" w:line="276"/>
        <w:rPr/>
      </w:pPr>
      <w:r>
        <w:rPr/>
        <w:t>Trvalé dopravní značení bude provedeno v souladu se zákonem č. 361/2000 Sb., vyhláškou 294/2015, a TP 65.</w:t>
      </w:r>
    </w:p>
    <w:p>
      <w:pPr>
        <w:pStyle w:val="Normal"/>
        <w:spacing w:lineRule="auto" w:line="276" w:before="0" w:after="160"/>
        <w:rPr/>
      </w:pPr>
      <w:r>
        <w:rPr/>
        <w:t>Na stávající parkoviště podél Atria budou osazeny parkovací dorazy Carstopy – pro každé parkovací stání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14:00Z</dcterms:created>
  <dc:creator>Petr Janata</dc:creator>
  <dc:description/>
  <cp:keywords/>
  <dc:language>en-US</dc:language>
  <cp:lastModifiedBy>Marta Stáňová</cp:lastModifiedBy>
  <cp:lastPrinted>2021-11-11T10:28:00Z</cp:lastPrinted>
  <dcterms:modified xsi:type="dcterms:W3CDTF">2022-11-28T05:59:00Z</dcterms:modified>
  <cp:revision>36</cp:revision>
  <dc:subject/>
  <dc:title/>
</cp:coreProperties>
</file>